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eastAsia="Wingdings" w:cs="Wingdings" w:ascii="Wingdings" w:hAnsi="Wingdings"/>
          <w:sz w:val="48"/>
        </w:rPr>
        <w:t></w:t>
      </w:r>
      <w:r>
        <w:rPr>
          <w:sz w:val="4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48"/>
        </w:rPr>
        <w:t></w:t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  <w:t>Реферат по философии</w:t>
      </w:r>
    </w:p>
    <w:p>
      <w:pPr>
        <w:pStyle w:val="TextBody"/>
        <w:jc w:val="center"/>
        <w:rPr/>
      </w:pPr>
      <w:r>
        <w:rPr>
          <w:rFonts w:cs="SkazkaForSerge;Arial Unicode MS" w:ascii="SkazkaForSerge;Arial Unicode MS" w:hAnsi="SkazkaForSerge;Arial Unicode MS"/>
          <w:sz w:val="36"/>
        </w:rPr>
        <w:t xml:space="preserve">студента </w:t>
      </w:r>
      <w:r>
        <w:rPr>
          <w:rFonts w:cs="SkazkaForSerge;Arial Unicode MS" w:ascii="SkazkaForSerge;Arial Unicode MS" w:hAnsi="SkazkaForSerge;Arial Unicode MS"/>
          <w:sz w:val="36"/>
          <w:lang w:val="en-US"/>
        </w:rPr>
        <w:t>I</w:t>
      </w:r>
      <w:r>
        <w:rPr>
          <w:rFonts w:cs="SkazkaForSerge;Arial Unicode MS" w:ascii="SkazkaForSerge;Arial Unicode MS" w:hAnsi="SkazkaForSerge;Arial Unicode MS"/>
          <w:sz w:val="36"/>
        </w:rPr>
        <w:t xml:space="preserve"> курса факультета социологии</w:t>
      </w:r>
    </w:p>
    <w:p>
      <w:pPr>
        <w:pStyle w:val="TextBody"/>
        <w:jc w:val="center"/>
        <w:rPr>
          <w:rFonts w:ascii="SkazkaForSerge;Arial Unicode MS" w:hAnsi="SkazkaForSerge;Arial Unicode MS" w:cs="SkazkaForSerge;Arial Unicode MS"/>
          <w:sz w:val="36"/>
        </w:rPr>
      </w:pPr>
      <w:r>
        <w:rPr>
          <w:rFonts w:cs="SkazkaForSerge;Arial Unicode MS" w:ascii="SkazkaForSerge;Arial Unicode MS" w:hAnsi="SkazkaForSerge;Arial Unicode MS"/>
          <w:sz w:val="36"/>
        </w:rPr>
        <w:t>Варнавского Евгения</w:t>
      </w:r>
    </w:p>
    <w:p>
      <w:pPr>
        <w:pStyle w:val="TextBody"/>
        <w:jc w:val="center"/>
        <w:rPr>
          <w:sz w:val="24"/>
        </w:rPr>
      </w:pPr>
      <w:r>
        <w:rPr>
          <w:rFonts w:cs="SkazkaForSerge;Arial Unicode MS" w:ascii="SkazkaForSerge;Arial Unicode MS" w:hAnsi="SkazkaForSerge;Arial Unicode MS"/>
          <w:sz w:val="36"/>
        </w:rPr>
        <w:t>на тему «Средневековая Философия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t>Введение</w:t>
      </w:r>
    </w:p>
    <w:p>
      <w:pPr>
        <w:pStyle w:val="TextBody"/>
        <w:jc w:val="both"/>
        <w:rPr>
          <w:rFonts w:ascii="Arial" w:hAnsi="Arial" w:cs="Arial"/>
          <w:b/>
          <w:b/>
          <w:color w:val="808080"/>
          <w:sz w:val="36"/>
          <w:lang w:val="en-US" w:eastAsia="en-US"/>
        </w:rPr>
      </w:pPr>
      <w:r>
        <w:rPr>
          <w:rFonts w:cs="Arial" w:ascii="Arial" w:hAnsi="Arial"/>
          <w:b/>
          <w:color w:val="808080"/>
          <w:sz w:val="36"/>
          <w:lang w:val="en-US" w:eastAsia="en-US"/>
        </w:rPr>
      </w:r>
    </w:p>
    <w:p>
      <w:pPr>
        <w:pStyle w:val="TextBody"/>
        <w:ind w:firstLine="405"/>
        <w:jc w:val="both"/>
        <w:rPr/>
      </w:pPr>
      <w:r>
        <w:rPr>
          <w:rFonts w:cs="Arial" w:ascii="Arial" w:hAnsi="Arial"/>
          <w:b/>
          <w:color w:val="808080"/>
          <w:sz w:val="36"/>
        </w:rPr>
        <w:t>Ф</w:t>
      </w:r>
      <w:r>
        <w:rPr>
          <w:sz w:val="24"/>
        </w:rPr>
        <w:t>илософия, сформировавшаяся в эпоху античности, в последствии тысячелетия выполняла свои функции хранения и умножения теоретического знания, служила регулятором общественной жизни и объясняла законы природы.</w:t>
      </w:r>
    </w:p>
    <w:p>
      <w:pPr>
        <w:pStyle w:val="2"/>
        <w:ind w:firstLine="454"/>
        <w:jc w:val="both"/>
        <w:rPr/>
      </w:pPr>
      <w:r>
        <w:rPr/>
        <w:t>Однако после того как на территории Римской империи стало распространяться христианство, античная философия подверглась серьезной переработке. Осуществляя грандиозную работу по осмыслению христианства, в первую очередь Ветхого и Нового завета, отцы христианской церкви заложили основы средневековой философии, которая впоследствии развивалась в течение тысячелетия. Ее основой послужила античная философия с ее грандиозной системой неоплатонизма, сформировавшей универсальную целостную картину мира.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4"/>
        </w:rPr>
        <w:t>Не только теология повлияла на средневековую философию, но и философия в свою очередь определила специфику религиозного освоения действительности, художественное творчество, средневековую словесность, школы, университеты и научные дисципл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Периоды средневековой философии</w:t>
      </w:r>
    </w:p>
    <w:p>
      <w:pPr>
        <w:pStyle w:val="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"/>
        <w:ind w:firstLine="454"/>
        <w:jc w:val="both"/>
        <w:rPr/>
      </w:pPr>
      <w:r>
        <w:rPr/>
        <w:t>Философское знание средних веков принято условно разделять на несколько периодов, самые крупные из которых патристика и схоластика. В свою очередь каждая из них делится на несколько различных периодов и направ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Патристика (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I</w:t>
      </w:r>
      <w:r>
        <w:rPr/>
        <w:t xml:space="preserve"> век н.э.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вое название патристика получила от латинского слова «патрис», означающее «отцы церкви». Соответственно это период христианских отцов церкви, которые заложили основы христианской, а, следовательно, и средневековой философии. Патристику можно условно разделить на несколько период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Апостольский период (до середины </w:t>
      </w:r>
      <w:r>
        <w:rPr>
          <w:sz w:val="24"/>
          <w:lang w:val="en-US"/>
        </w:rPr>
        <w:t>II</w:t>
      </w:r>
      <w:r>
        <w:rPr>
          <w:sz w:val="24"/>
        </w:rPr>
        <w:t xml:space="preserve"> века) – время деятельности апостолов-евангелис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Апологетика (середина </w:t>
      </w:r>
      <w:r>
        <w:rPr>
          <w:sz w:val="24"/>
          <w:lang w:val="en-US"/>
        </w:rPr>
        <w:t>II</w:t>
      </w:r>
      <w:r>
        <w:rPr>
          <w:sz w:val="24"/>
        </w:rPr>
        <w:t xml:space="preserve"> века – начало </w:t>
      </w:r>
      <w:r>
        <w:rPr>
          <w:sz w:val="24"/>
          <w:lang w:val="en-US"/>
        </w:rPr>
        <w:t>IV</w:t>
      </w:r>
      <w:r>
        <w:rPr>
          <w:sz w:val="24"/>
        </w:rPr>
        <w:t>) – Апологетами называли образованных христиан, вставших на защиту христианства от языческой философии. Для защиты христианства апологеты прибегали к помощи античной и греческой философии, используя аллегорию и логические доказательства, пытаясь показать что верования язычников нелепы, их философия не имеет единства и полна противоречий, что христианская теология это единственная философия, несущая людям единую для всех истину. Виднейшими трудами, сохранившимися до наших дней были апологии Юстина, Татиана, Тертулли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релая патристика(</w:t>
      </w:r>
      <w:r>
        <w:rPr>
          <w:sz w:val="24"/>
          <w:lang w:val="en-US"/>
        </w:rPr>
        <w:t>IV</w:t>
      </w:r>
      <w:r>
        <w:rPr>
          <w:sz w:val="24"/>
        </w:rPr>
        <w:t>-</w:t>
      </w:r>
      <w:r>
        <w:rPr>
          <w:sz w:val="24"/>
          <w:lang w:val="en-US"/>
        </w:rPr>
        <w:t>VI</w:t>
      </w:r>
      <w:r>
        <w:rPr>
          <w:sz w:val="24"/>
        </w:rPr>
        <w:t>) – Выделяют восточную (греческую) и западную (латинскую) патристику. Благодаря греческому языку восточная патристика связана с античной философией сильнее западной. Наиболее известные деятели восточной патристики: Григорий Богослов, Афанасий Александрийский, Иоанн Златоуст и другие; западной: Аврелий Августин, Амвросий Медиоланский, Иероним. Основные проблемы патристики: формирование символов веры, проблема трех ипостасей, христология, креационизм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>Схоластика(</w:t>
      </w:r>
      <w:r>
        <w:rPr>
          <w:sz w:val="28"/>
          <w:lang w:val="en-US"/>
        </w:rPr>
        <w:t>VII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 xml:space="preserve">Слово «схоластика» происходит от слова </w:t>
      </w:r>
      <w:r>
        <w:rPr>
          <w:i/>
          <w:sz w:val="24"/>
          <w:lang w:val="en-US"/>
        </w:rPr>
        <w:t>schola</w:t>
      </w:r>
      <w:r>
        <w:rPr>
          <w:i/>
          <w:sz w:val="24"/>
        </w:rPr>
        <w:t xml:space="preserve"> (школа)</w:t>
      </w:r>
      <w:r>
        <w:rPr>
          <w:sz w:val="24"/>
        </w:rPr>
        <w:t xml:space="preserve">, пришедшего в латинский язык из греческого, поэтому схоластику часто называют школьной философией. В отличие от отцов церкви, опиравшихся на собственный разум и интуицию, схоластики использовали рациональные пути познания Бога. В схоластике существовало три основных направления: реализм, номинализм и концептуализм. </w:t>
      </w:r>
    </w:p>
    <w:p>
      <w:pPr>
        <w:pStyle w:val="Normal"/>
        <w:ind w:firstLine="454"/>
        <w:jc w:val="both"/>
        <w:rPr/>
      </w:pPr>
      <w:r>
        <w:rPr>
          <w:b/>
          <w:sz w:val="24"/>
        </w:rPr>
        <w:t>Реализм:</w:t>
      </w:r>
      <w:r>
        <w:rPr>
          <w:sz w:val="24"/>
        </w:rPr>
        <w:t xml:space="preserve"> Средневековое понятие реализма не имеет ничего общего с современным значением этого слова. Под реализмом подразумевалось учение, согласно которому подлинной реальностью обладают только общие понятия, или универсалии, а не единичные предметы. Согласно средневековым реалистам, универсалии существуют до вещей, представляя собой мысли, идеи в божественном разуме. И только благодаря этому человеческий разум в состоянии познавать сущность вещей, ибо эта сущность и есть не что иное, как всеобщее понятие. Реалисты, разделяя идеи Платона, считали, что общие понятия есть форма сущностного бытия. Наиболее известные последователи реализма: Аврелий Августин, Ансельм Кентерберийский, которого называли в Англии вторым Августином. Ансельм Кентерберийский знаменит своим онтологическим доказательством существования бога – он утверждал, что само понятие Бога доказывает его существование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Номинализм:</w:t>
      </w:r>
      <w:r>
        <w:rPr>
          <w:sz w:val="24"/>
        </w:rPr>
        <w:t xml:space="preserve"> Термин "номинализм" происходит от латинского "nomen" - "имя". Согласно номиналистам, общие понятия - только имена; они не обладают никаким самостоятельным существованием и образуются нашим умом путем абстрагирования некоторых признаков, общих для целого ряда вещей. Например, понятие "человек" получается откидыванием всех признаков, характерных для каждого человека в отдельности, и концентрации того, что является общим для всех: человек - это живое существо, наделенное разумом больше, чем кто либо из животных. Данное определение можно, в принципе, уточнить: у человека одна голова, две руки, две ноги и т.д., но это уже излишне, так как первое определение уже однозначно определяет сущность человека. Таким образом, согласно учению номиналистов, универсалии существуют не до вещей, а после вещей. Наиболее известным номиналистом был Пьер Абеляр Концептуалисты занимали промежуточную позицию между реалистами и номиналистами, считая что бытие есть самостоятельные вещи внутри своей сущности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деи средневековой философии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405" w:hanging="0"/>
        <w:jc w:val="both"/>
        <w:rPr>
          <w:sz w:val="24"/>
        </w:rPr>
      </w:pPr>
      <w:r>
        <w:rPr>
          <w:sz w:val="24"/>
        </w:rPr>
        <w:t xml:space="preserve">Средневековая философия была неразрывно связана с христианством, поэтому общефилософские и христианские идеи тесно в ней переплетаются. Основная идея средневековой философии – теоцентризм. </w:t>
      </w:r>
    </w:p>
    <w:p>
      <w:pPr>
        <w:pStyle w:val="Normal"/>
        <w:ind w:left="4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 xml:space="preserve">Теоцентризм: </w:t>
      </w:r>
      <w:r>
        <w:rPr>
          <w:sz w:val="24"/>
        </w:rPr>
        <w:t>В соответствии с принципом теоцентризма в средние века центром всего является Бог. Бог является источником всякого бытия, блага, высшую цель жизни видят в служении Богу. В средние века бог и религия – вот главные объекты философии, именно бог и религия изучается в то время ее служителями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 xml:space="preserve">Монотеизм: </w:t>
      </w:r>
      <w:r>
        <w:rPr>
          <w:sz w:val="24"/>
        </w:rPr>
        <w:t>В отличие от античного многобожия – политеизма, средневековая философия признает лишь одного Бога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 xml:space="preserve">Идея богочеловека: </w:t>
      </w:r>
      <w:r>
        <w:rPr>
          <w:sz w:val="24"/>
        </w:rPr>
        <w:t xml:space="preserve">В средние века человека лишь только начал осознавать свою специфичность. Идея исключительности человека в полной мере проявит себя лишь в эпоху Возрождения (антропоцентризм), но зарождение ее приходится на средние века, и огромную роль здесь сыграет Евангелие. Иисус Христос бог, сын бога, но он в то же время и человек, гораздо более близкий у обыденному, чем его отец. 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Креационизм:</w:t>
      </w:r>
      <w:r>
        <w:rPr>
          <w:sz w:val="24"/>
        </w:rPr>
        <w:t xml:space="preserve"> Идея сотворения мира Богом из ничего. Если творит бог, то, пусть в меньшей степени, должен творить человек. Однако существовала и противоположная точка зрения о том, что творчество – прерогатива исключительно Бога, а со стороны людей это считалось богохульством. Такого рода представления сдерживали развитие техники. </w:t>
      </w:r>
    </w:p>
    <w:p>
      <w:pPr>
        <w:pStyle w:val="TextBodyIndent"/>
        <w:rPr/>
      </w:pPr>
      <w:r>
        <w:rPr/>
        <w:t>Идея креационизма возвышает Бога над природой. В отличие от античных богов, которые были родственны природе, христианский Бог стоит над природой, по ту сторону ее и потому является трансцендентным Богом. Активное творческое начало как бы изымается из природы, из космоса и передается Богу; в средневековой философии космос поэтому не есть больше самодовлеющее и вечное бытие, не есть живое и одушевленное целое, каким его считали многие из греческих философов.</w:t>
      </w:r>
    </w:p>
    <w:p>
      <w:pPr>
        <w:pStyle w:val="TextBodyIndent"/>
        <w:rPr/>
      </w:pPr>
      <w:r>
        <w:rPr/>
        <w:t>Из идеи креационизма следует так называемый монистический принцип: есть только одно абсолютное начало - Бог, а все остальное - его творение. Подлинным бытием обладает только Бог, ему приписывается те атрибуты, которыми античные философы надеяли бытие. Он вечен, неизменен, самотождественен, ни от чего другого не зависит и является источником всего сущего. Аврелий Августин (354-430) утверждает, что Бог есть высшее бытие, высшая субстанция, высшая форма, высшее благо.</w:t>
      </w:r>
    </w:p>
    <w:p>
      <w:pPr>
        <w:pStyle w:val="Normal"/>
        <w:ind w:left="405" w:hanging="0"/>
        <w:jc w:val="both"/>
        <w:rPr>
          <w:sz w:val="24"/>
        </w:rPr>
      </w:pPr>
      <w:r>
        <w:rPr>
          <w:b/>
          <w:sz w:val="24"/>
        </w:rPr>
        <w:t xml:space="preserve">Провиденциализм: </w:t>
      </w:r>
      <w:r>
        <w:rPr>
          <w:sz w:val="24"/>
        </w:rPr>
        <w:t>История понимается как «путь к Царству Божию» – судьба мира предопределена, и окончится апокалипсисом. Из различных вычислений назывались разные даты грядущего Страшного суда – его ждали и в 1491, и в 1666, и в другие годы, однако, как мы видим, эти вычисления оказались ошибочными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заповедей:</w:t>
      </w:r>
      <w:r>
        <w:rPr>
          <w:sz w:val="24"/>
        </w:rPr>
        <w:t xml:space="preserve"> Заповеди – договор между богом и человеком, первый список преступлений, которые может совершить человек. Человеку, преступившему эти заповеди, будет судьей не правитель или государство, а сам бог. Лишь вера, а не страх перед наказанием, не дает человеку нарушить их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первородного греха:</w:t>
      </w:r>
      <w:r>
        <w:rPr>
          <w:sz w:val="24"/>
        </w:rPr>
        <w:t xml:space="preserve"> Адам и Ева нарушили запрет Бога и попробовали запретный плод. За это они были изгнаны из эдема, но стали свободными и самостоятельными. Совершив первый грех человек доказал свое право на самоопределение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воскресения души:</w:t>
      </w:r>
      <w:r>
        <w:rPr>
          <w:sz w:val="24"/>
        </w:rPr>
        <w:t xml:space="preserve"> На место веры в переселение душ приходит вера в воскресение души – теперь умерев, праведный человек окажется вновь не на бренной земле, а в лучшем мире - Царстве Божьем. Жизнь рассматривается лишь как кратковременное пребывание на земле, по сравнению с вечной жизнью в раю, а смерть – лишь уход из нее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святости тела:</w:t>
      </w:r>
      <w:r>
        <w:rPr>
          <w:sz w:val="24"/>
        </w:rPr>
        <w:t xml:space="preserve"> Свята не только душа, но и тело. Христос состоит из плоти и крови, как и человек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Идея всеобщего равенства:</w:t>
      </w:r>
      <w:r>
        <w:rPr>
          <w:sz w:val="24"/>
        </w:rPr>
        <w:t xml:space="preserve"> Все люди равны, так как бог создал их равными, и в раю люди тоже равны. Для бога и религии нет крестьянина или короля – есть только христианин.</w:t>
      </w:r>
    </w:p>
    <w:p>
      <w:pPr>
        <w:pStyle w:val="Normal"/>
        <w:ind w:left="405" w:hanging="0"/>
        <w:jc w:val="both"/>
        <w:rPr/>
      </w:pPr>
      <w:r>
        <w:rPr>
          <w:b/>
          <w:sz w:val="24"/>
        </w:rPr>
        <w:t>Герменевтика:</w:t>
      </w:r>
      <w:r>
        <w:rPr>
          <w:sz w:val="24"/>
        </w:rPr>
        <w:t xml:space="preserve"> Объяснение и интерпретация библейских текс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kazkaForSerge">
    <w:altName w:val="Arial Unicode MS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1:10:00Z</dcterms:created>
  <dc:creator>Eugene Varnavsky</dc:creator>
  <dc:description/>
  <dc:language>en-US</dc:language>
  <cp:lastModifiedBy>Andy</cp:lastModifiedBy>
  <cp:lastPrinted>1999-11-04T17:54:00Z</cp:lastPrinted>
  <dcterms:modified xsi:type="dcterms:W3CDTF">2002-04-22T15:44:00Z</dcterms:modified>
  <cp:revision>147</cp:revision>
  <dc:subject/>
  <dc:title>Философия, сформировавшаяся в эпоху античности, в последствии тысячелетия выполняла свои функции хранения и умножения теоретического знания, служила </dc:title>
</cp:coreProperties>
</file>